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725</wp:posOffset>
            </wp:positionH>
            <wp:positionV relativeFrom="paragraph">
              <wp:posOffset>635</wp:posOffset>
            </wp:positionV>
            <wp:extent cx="933450" cy="8896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2"/>
          <w:szCs w:val="22"/>
        </w:rPr>
        <w:t>Prefeitura Municipal de São Miguel Arcanj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EMORIAL DESCRITIV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:</w:t>
      </w:r>
      <w:r>
        <w:rPr>
          <w:rFonts w:cs="Arial" w:ascii="Arial" w:hAnsi="Arial"/>
          <w:sz w:val="22"/>
          <w:szCs w:val="22"/>
        </w:rPr>
        <w:t xml:space="preserve"> Construção de lobadas e faixa elevada de pedestr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Local:</w:t>
      </w:r>
      <w:r>
        <w:rPr>
          <w:rFonts w:cs="Arial" w:ascii="Arial" w:hAnsi="Arial"/>
          <w:sz w:val="22"/>
          <w:szCs w:val="22"/>
        </w:rPr>
        <w:t xml:space="preserve"> Vias publicas do Município de São Miguel Arcanjo-S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rietário:</w:t>
      </w:r>
      <w:r>
        <w:rPr>
          <w:rFonts w:cs="Arial" w:ascii="Arial" w:hAnsi="Arial"/>
          <w:sz w:val="22"/>
          <w:szCs w:val="22"/>
        </w:rPr>
        <w:t xml:space="preserve"> Prefeitura Municipal de São Miguel Arcanj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esente Memorial Descritivo trata-se de processo licitatório na modalidade “Ata de Registro de Preços” para construção de lombadas e faixa elevada de pedestre, sendo que o comprimento de cada lombada ou faixa elevada de pedestre será definido conforme dimensão da rua em que será executa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– SERVIÇOS PRELIMINARE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mpeza do local onde será executado o serviço com varrição ou jateamento de águ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 – PINTURAS DE LIGAÇÃO BETUMINOS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intura de ligação será executada após a limpeza da área, com emulsão RR-2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 – CAMADAS DE PAVIMENTO FLEXÍVE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ogo acima da pintura de ligação devidamente executada, será executada uma camada concreto betuminoso usinado a quente (CBUQ) com CAP 50/70, conforme dimensões indicadas em proje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transporte do material retirado da usina até o local de aplicação será com o uso caminhões basculant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 – SINALIZAÇÃO VIÁRIA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1- Sinalização Viária Horizontal</w:t>
      </w:r>
      <w:r>
        <w:rPr>
          <w:rFonts w:cs="Arial" w:ascii="Arial" w:hAnsi="Arial"/>
        </w:rPr>
        <w:t xml:space="preserve"> – Serão executadas faixas de pedestres e faixa zebradas conforme indicado em projeto, sendo que toda pintura deverá ser executada de acordo com o Manual de Sinalização de Transito- Volume IV do Contr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4.2- Sinalização Viária Vertical- </w:t>
      </w:r>
      <w:r>
        <w:rPr>
          <w:rFonts w:cs="Arial" w:ascii="Arial" w:hAnsi="Arial"/>
        </w:rPr>
        <w:t>Será executada de acordo com o Manual Brasileiro de Sinalização de Transito- Volume I d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ntr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rão implantadas placas de A-18 e Placas A-32b, conforme projeto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IPE MARQUES DA SILV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Engº - CREA: 50624873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48505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Symbol" w:hAnsi="Symbol" w:cs="Symbol"/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3:04:00Z</dcterms:created>
  <dc:creator>USUARIO</dc:creator>
  <dc:description/>
  <cp:keywords/>
  <dc:language>en-US</dc:language>
  <cp:lastModifiedBy>Mario.Compras</cp:lastModifiedBy>
  <cp:lastPrinted>2019-03-19T15:43:00Z</cp:lastPrinted>
  <dcterms:modified xsi:type="dcterms:W3CDTF">2019-03-19T18:55:00Z</dcterms:modified>
  <cp:revision>7</cp:revision>
  <dc:subject/>
  <dc:title>MEMORIAL DESCRITIVO</dc:title>
</cp:coreProperties>
</file>